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CCEPT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CCEPT_TAC : thm_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s a goal if supplied with the desired theorem (up to alpha-con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CCEPT_TAC} maps a given theorem {th} to a tactic that solves any goal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is alpha-convertible to the conclusion of {t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CCEPT_TAC th (A ?- g)} fails if the term {g} is not alpha-conver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of the supplied theorem {t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 {BOOL_CASES_AX = |- !t. (t &lt;=&gt; T) \/ (t &lt;=&gt; F)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the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!x. (x &lt;=&gt; T) \/ (x &lt;=&gt; F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ACCEPT_TAC BOOL_CASES_AX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No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ompleting proofs by supplying an existing theorem, such as an axi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lemma already proved. Often this can simply be done by rewrit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imes when greater delicacy is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_ACCEPT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