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ASSUM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ASSUM_LIST : (thm list -&gt; tactic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actic from the assumptions, discards the assum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function and a goal, {POP_ASSUM_LIST}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a list of theorem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then applies the resulting tactic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_ASSUM_LIST f ({{A1;...;An}} ?- t) = f [.. |- A1; ... ; .. |- An] (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unction fails when applied to the list of assumption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when applied to the goal with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agical about {POP_ASSUM_LIST}: the same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{ASSUME a} explicitly wherever the assumption {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{POP_ASSUM_LIST} is used, it is unwise to select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{ASSUME}d-assumption list, since this introduces a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llect all the assumptions of a goal into a conjunction and mak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teced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_ASSUM_LIST(MP_TAC o end_itlist CONJ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delicate use of the assumption list than simply rewrit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EVERY_ASSUM, POP_ASSUM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