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erve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erve_words : strin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given strings to the set of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in HOL are reserved, e.g. `{if}', `{let}' and `{|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y are special to the parser and cannot be used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A call {reserve_words l} adds all strings in {l}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regardless of whether the given strings were alread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served_word, reserved_words, unreserve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