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81267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47080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949316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5137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