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MACSINFO d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INFO doctype expects file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lename Node: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ext associated with the above File: and Node: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wFilename Node: new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record and contains text associated with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"File:" tag to indicate the start of a section, and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runs either to the next starting point 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rk the "File:" and "Node:" contents as the "file" and "node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us you can search for "node/Bugs"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method can show either the File: and Node: line of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show the entire record.  We've elected to show the enti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this is somewhat arbitrary.  If you're index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piler help then the File: lines can be mighty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a lot of important information.  Again, if this pr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g problem, let us know.  It's easy to make a "file" only and "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sent if you really wan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