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6154877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731871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