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092018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753613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293782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744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17729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497304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280377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146437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76162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856438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585047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