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 'yyyy" </w:instrText>
      </w:r>
      <w:r>
        <w:rPr>
          <w:sz w:val="40"/>
          <w:szCs w:val="40"/>
          <w:rFonts w:eastAsia="Liberation Sans;Arial" w:cs="Liberation Sans;Arial"/>
        </w:rPr>
        <w:fldChar w:fldCharType="separate"/>
      </w:r>
      <w:r>
        <w:rPr>
          <w:sz w:val="40"/>
          <w:szCs w:val="40"/>
          <w:rFonts w:eastAsia="Liberation Sans;Arial" w:cs="Liberation Sans;Arial"/>
        </w:rPr>
        <w:t>31- Jul-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2</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D DeCoriolis clock (Device 500)</w:t>
              <w:tab/>
              <w:t>14</w:t>
            </w:r>
          </w:hyperlink>
        </w:p>
        <w:p>
          <w:pPr>
            <w:pStyle w:val="Contents3"/>
            <w:tabs>
              <w:tab w:val="clear" w:pos="9406"/>
              <w:tab w:val="right" w:pos="9972" w:leader="dot"/>
            </w:tabs>
            <w:rPr/>
          </w:pPr>
          <w:hyperlink w:anchor="__RefHeading___Toc381_299470550">
            <w:r>
              <w:rPr>
                <w:rStyle w:val="IndexLink"/>
              </w:rPr>
              <w:t>3.2.14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4</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5</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8</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19</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64" w:type="dxa"/>
        <w:jc w:val="left"/>
        <w:tblInd w:w="-2" w:type="dxa"/>
        <w:tblLayout w:type="fixed"/>
        <w:tblCellMar>
          <w:top w:w="55" w:type="dxa"/>
          <w:left w:w="53" w:type="dxa"/>
          <w:bottom w:w="55" w:type="dxa"/>
          <w:right w:w="55" w:type="dxa"/>
        </w:tblCellMar>
      </w:tblPr>
      <w:tblGrid>
        <w:gridCol w:w="1620"/>
        <w:gridCol w:w="2071"/>
        <w:gridCol w:w="4973"/>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73"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7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7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58" w:type="dxa"/>
        <w:jc w:val="left"/>
        <w:tblInd w:w="1959" w:type="dxa"/>
        <w:tblLayout w:type="fixed"/>
        <w:tblCellMar>
          <w:top w:w="55" w:type="dxa"/>
          <w:left w:w="53" w:type="dxa"/>
          <w:bottom w:w="55" w:type="dxa"/>
          <w:right w:w="55" w:type="dxa"/>
        </w:tblCellMar>
      </w:tblPr>
      <w:tblGrid>
        <w:gridCol w:w="1800"/>
        <w:gridCol w:w="425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5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5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5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5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5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01" w:type="dxa"/>
        <w:jc w:val="left"/>
        <w:tblInd w:w="1129" w:type="dxa"/>
        <w:tblLayout w:type="fixed"/>
        <w:tblCellMar>
          <w:top w:w="55" w:type="dxa"/>
          <w:left w:w="53" w:type="dxa"/>
          <w:bottom w:w="55" w:type="dxa"/>
          <w:right w:w="55" w:type="dxa"/>
        </w:tblCellMar>
      </w:tblPr>
      <w:tblGrid>
        <w:gridCol w:w="2070"/>
        <w:gridCol w:w="720"/>
        <w:gridCol w:w="3420"/>
        <w:gridCol w:w="119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19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19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19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19" w:name="__RefHeading___Toc381_299470550"/>
      <w:bookmarkEnd w:id="19"/>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0" w:name="__RefHeading___Toc4490_273995359"/>
      <w:bookmarkEnd w:id="20"/>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1" w:name="__RefHeading___Toc3081_242418794"/>
      <w:bookmarkEnd w:id="21"/>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2" w:name="__RefHeading___Toc3083_242418794"/>
      <w:bookmarkEnd w:id="22"/>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3" w:name="__RefHeading___Toc3085_242418794"/>
      <w:bookmarkEnd w:id="23"/>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4" w:name="__RefHeading___Toc72_1803631194"/>
      <w:bookmarkEnd w:id="24"/>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2"/>
        <w:ind w:left="0" w:right="0" w:hanging="0"/>
        <w:rPr/>
      </w:pPr>
      <w:bookmarkStart w:id="25" w:name="__RefHeading___Toc3123_242418794"/>
      <w:bookmarkEnd w:id="25"/>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6" w:name="__RefHeading___Toc3125_242418794"/>
      <w:bookmarkEnd w:id="26"/>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7" w:name="__RefHeading___Toc599_299470550"/>
      <w:bookmarkEnd w:id="27"/>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28" w:name="__RefHeading___Toc3129_242418794"/>
      <w:bookmarkEnd w:id="28"/>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29" w:name="__RefHeading___Toc4500_273995359"/>
      <w:bookmarkEnd w:id="29"/>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0" w:name="__RefHeading___Toc3131_242418794"/>
      <w:bookmarkEnd w:id="30"/>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1" w:name="__RefHeading___Toc3133_242418794"/>
      <w:bookmarkEnd w:id="31"/>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2" w:name="__RefHeading___Toc3135_242418794"/>
      <w:bookmarkEnd w:id="32"/>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3" w:name="__RefHeading___Toc86_2008180040"/>
      <w:bookmarkEnd w:id="33"/>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4" w:name="__RefHeading___Toc3137_242418794"/>
      <w:bookmarkEnd w:id="34"/>
      <w:r>
        <w:rPr>
          <w:rFonts w:eastAsia="Liberation Sans;Arial" w:cs="Liberation Sans;Arial"/>
        </w:rPr>
        <w:t xml:space="preserve"> </w:t>
      </w:r>
      <w:r>
        <w:rPr/>
        <w:t>Network Devices.</w:t>
      </w:r>
    </w:p>
    <w:p>
      <w:pPr>
        <w:pStyle w:val="Heading3"/>
        <w:ind w:left="0" w:right="0" w:hanging="0"/>
        <w:rPr/>
      </w:pPr>
      <w:bookmarkStart w:id="35" w:name="__RefHeading___Toc3361_242418794"/>
      <w:bookmarkEnd w:id="35"/>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6" w:name="__RefHeading___Toc3363_242418794"/>
      <w:bookmarkEnd w:id="36"/>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7" w:name="__RefHeading___Toc3365_242418794"/>
      <w:bookmarkEnd w:id="37"/>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38" w:name="__RefHeading___Toc3139_242418794"/>
      <w:bookmarkEnd w:id="38"/>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39" w:name="__RefHeading___Toc3141_242418794"/>
      <w:bookmarkEnd w:id="39"/>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0" w:name="__RefHeading___Toc3143_242418794"/>
      <w:bookmarkEnd w:id="40"/>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1" w:name="__RefHeading___Toc3145_242418794"/>
      <w:bookmarkEnd w:id="41"/>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2" w:name="__RefHeading___Toc3147_242418794"/>
      <w:bookmarkEnd w:id="42"/>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3" w:name="__RefHeading___Toc4502_273995359"/>
      <w:bookmarkEnd w:id="43"/>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0" w:type="dxa"/>
        <w:jc w:val="left"/>
        <w:tblInd w:w="-1" w:type="dxa"/>
        <w:tblLayout w:type="fixed"/>
        <w:tblCellMar>
          <w:top w:w="55" w:type="dxa"/>
          <w:left w:w="55" w:type="dxa"/>
          <w:bottom w:w="55" w:type="dxa"/>
          <w:right w:w="55" w:type="dxa"/>
        </w:tblCellMar>
      </w:tblPr>
      <w:tblGrid>
        <w:gridCol w:w="1800"/>
        <w:gridCol w:w="8200"/>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0"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0"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0"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0"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0"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0"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0"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4" w:name="__RefHeading___Toc3115_242418794"/>
      <w:bookmarkEnd w:id="44"/>
      <w:r>
        <w:rPr>
          <w:rFonts w:eastAsia="Liberation Sans;Arial" w:cs="Liberation Sans;Arial"/>
        </w:rPr>
        <w:t xml:space="preserve"> </w:t>
      </w:r>
      <w:r>
        <w:rPr/>
        <w:t>OS specific configurations</w:t>
      </w:r>
    </w:p>
    <w:p>
      <w:pPr>
        <w:pStyle w:val="Heading2"/>
        <w:ind w:left="0" w:right="0" w:hanging="0"/>
        <w:rPr/>
      </w:pPr>
      <w:bookmarkStart w:id="45" w:name="__RefHeading___Toc3117_242418794"/>
      <w:bookmarkEnd w:id="45"/>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6" w:name="__RefHeading___Toc3119_242418794"/>
      <w:bookmarkEnd w:id="46"/>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7" w:name="__RefHeading___Toc3121_242418794"/>
      <w:bookmarkEnd w:id="47"/>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3-05T01:24:43Z</dcterms:modified>
  <cp:revision>11</cp:revision>
  <dc:subject/>
  <dc:title/>
</cp:coreProperties>
</file>